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9646246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25661031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